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2589912238"/>
            <w:bookmarkStart w:id="4" w:name="__Fieldmark__39_2589912238"/>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2589912238"/>
            <w:bookmarkStart w:id="6" w:name="__Fieldmark__62_2589912238"/>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